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10"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7 марта 2020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7 марта 2020 го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«О</w:t>
            </w:r>
            <w:r>
              <w:rPr>
                <w:sz w:val="28"/>
                <w:szCs w:val="28"/>
              </w:rPr>
              <w:t xml:space="preserve"> Контрольной комиссии муниципального образования Адамовский район»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рта 2007 года  № 25-ФЗ «О муниципальной службе в Российской Федерации», от 07 февраля 2011 года  № 6-ФЗ «Об общих принципах организации и деятельности контрольно – счетных органов субъектов Российской Федерации и муниципальных образований», Законом Оренбургской области от  Закон Оренбургской области от 10 октября 2007 года № 1599/344-IV-ОЗ  «О едином реестре муниципальных должностей и должностей муниципальной службы в Оренбургской области», руководствуясь статьями  20, 29 Устава Адамовского района, Совет депут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 Контрольной комиссии муниципального образования Адамовский район»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депута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6 ноября 2012 года № 209 «О Контрольной комиссии муниципального образования Адамовский район»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марта 2013 года  № 246 «О внесении изменений в решение Совета депутатов Адамовского района от 16 ноября 2012 года  № 209 «О Контрольной комиссии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9 июня 2015 года № 39 «О внесении изменений в решение Совета депутатов Адамовского района от 16 ноября 2012 года  № 209 «О Контрольной комиссии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 марта 2016 года № 136  «О внесении изменений в решение Совета депутатов Адамовского района от 16 ноября 2012 года  № 209 «О Контрольной комиссии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2 сентября 2017 года № 289 «О внесении изменений в решение Совета депутатов Адамовского района от 16 ноября 2012 года  № 209 «О Контрольной комиссии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 июня 2019 года  № 474 «О внесении изменений в решение Совета депутатов Адамовского района от 16 ноября 2012 года  № 209 «О Контрольной комиссии муниципального образования Адамов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 после его  обнародования.</w:t>
      </w:r>
    </w:p>
    <w:p>
      <w:pPr>
        <w:pStyle w:val="TextBody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  Контрольной комиссии, организационному отделу,  прокурору, МИЦ, постоянной комиссии</w:t>
      </w:r>
    </w:p>
    <w:p>
      <w:pPr>
        <w:pStyle w:val="TextBody"/>
        <w:ind w:right="-1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Cs w:val="24"/>
                <w:u w:val="single"/>
              </w:rPr>
            </w:pPr>
            <w:r>
              <w:rPr>
                <w:sz w:val="28"/>
                <w:szCs w:val="28"/>
              </w:rPr>
              <w:t xml:space="preserve">от 27 марта 2020 года № </w:t>
            </w:r>
            <w:r>
              <w:rPr>
                <w:sz w:val="28"/>
                <w:szCs w:val="28"/>
                <w:u w:val="single"/>
              </w:rPr>
              <w:t>548</w:t>
            </w:r>
          </w:p>
        </w:tc>
      </w:tr>
    </w:tbl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</w:t>
      </w:r>
      <w:r>
        <w:rPr>
          <w:b/>
          <w:sz w:val="28"/>
          <w:szCs w:val="28"/>
        </w:rPr>
        <w:t xml:space="preserve"> Контрольной комиссии муниципального образ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мо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татус  Контрольной комиссии</w:t>
            </w:r>
            <w:r>
              <w:rPr>
                <w:b/>
                <w:bCs/>
                <w:sz w:val="28"/>
                <w:szCs w:val="28"/>
              </w:rPr>
              <w:t xml:space="preserve">   муниципального образован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 Контрольная комиссия муниципального образования Адамовский район (далее – Контрольная комиссия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 депутатов</w:t>
      </w:r>
      <w:r>
        <w:rPr>
          <w:spacing w:val="-5"/>
          <w:sz w:val="28"/>
          <w:szCs w:val="28"/>
        </w:rPr>
        <w:t xml:space="preserve"> муниципального образования Адамовский район (далее – Совет депутатов) и ему подотчетна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5"/>
          <w:sz w:val="28"/>
          <w:szCs w:val="28"/>
        </w:rPr>
        <w:t xml:space="preserve">2. </w:t>
      </w:r>
      <w:r>
        <w:rPr>
          <w:sz w:val="28"/>
          <w:szCs w:val="28"/>
        </w:rPr>
        <w:t>Наименование  учрежд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: Контрольная комиссия муниципального образования Адамов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ное: Контрольная комисс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 Местонахождение учреждения: 462830, Оренбургская область Адамовский район  п. Адамовка ул. Советская, 8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4. Контрольная комиссия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5. Деятельность Контрольной комиссии не может быть приостановлена, в том числе в связи с истечением срока или досрочным прекращением полномочий Совета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6. Контрольная комиссия является органом местного самоуправления, обладает правами юридического лица,  </w:t>
      </w:r>
      <w:r>
        <w:rPr>
          <w:sz w:val="28"/>
          <w:szCs w:val="28"/>
        </w:rPr>
        <w:t xml:space="preserve">имею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ая комиссия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ьные органы поселений, входящих в состав муниципального района, вправе заключать соглашения с Советом депутатов муниципального образования Адамовский район о передаче Контрольной комиссии муниципального образования Адамовский район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zCs w:val="24"/>
        </w:rPr>
        <w:t xml:space="preserve"> </w:t>
      </w:r>
      <w:r>
        <w:rPr>
          <w:sz w:val="28"/>
          <w:szCs w:val="28"/>
        </w:rPr>
        <w:t>В порядке, определяемом законами Оренбургской области, Совет депутатов вправе заключать соглашения со Счетной палатой Оренбургской области о передаче им полномочий по осуществлению внешнего муниципального финансового контрол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40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ы деятельности Контрольной комиссии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комиссия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Оренбургской области, Устава муниципального образования Адамовский район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ципы деятельности Контрольной комиссии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Контрольная   комиссия   образуется в составе председателя и аппар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ок полномочий председателя Контрольной комиссии не должен быть менее, чем срок  полномочий представительного органа (согласно статье 19 Устава муниципального образования Адамовский район срок полномочий Совета депутатов района – 5 лет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Права, обязанности и ответственность работников  Контрольной комиссии определяются федеральным законодательством, </w:t>
      </w:r>
      <w:r>
        <w:rPr>
          <w:sz w:val="28"/>
          <w:szCs w:val="28"/>
        </w:rPr>
        <w:t>законодательством Российской Федерации и Оренбургской области Федерации о муниципальной службе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нежное содержание председателя и штатная численность Контрольной комиссии устанавливаются Советом депута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руктура и штатное расписание Контрольной комиссии утверждаются председателем Контрольной комиссии исходя из возложенных на Контрольную комиссию 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851"/>
      </w:tblGrid>
      <w:tr>
        <w:trPr>
          <w:trHeight w:val="570" w:hRule="atLeast"/>
        </w:trPr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  5.</w:t>
            </w:r>
          </w:p>
        </w:tc>
        <w:tc>
          <w:tcPr>
            <w:tcW w:w="6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назначения на должность председателя 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color w:val="00B050"/>
          <w:spacing w:val="-28"/>
          <w:sz w:val="28"/>
          <w:szCs w:val="28"/>
        </w:rPr>
      </w:pPr>
      <w:r>
        <w:rPr>
          <w:sz w:val="28"/>
          <w:szCs w:val="28"/>
        </w:rPr>
        <w:t>1. Председатель Контрольной комиссии муниципального образования Адамовский район  назначается на должность и освобождается от должности Советом депутатов</w:t>
      </w:r>
      <w:r>
        <w:rPr>
          <w:color w:val="00B05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й комиссии </w:t>
      </w:r>
      <w:r>
        <w:rPr>
          <w:spacing w:val="-4"/>
          <w:sz w:val="28"/>
          <w:szCs w:val="28"/>
        </w:rPr>
        <w:t xml:space="preserve">вносятся в </w:t>
      </w:r>
      <w:r>
        <w:rPr>
          <w:spacing w:val="-5"/>
          <w:sz w:val="28"/>
          <w:szCs w:val="28"/>
        </w:rPr>
        <w:t>Совет депутат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вета депутатов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Совета депутат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 Адамовский район (далее – глава муниципального образовани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 xml:space="preserve"> При рассмотрении кандидатур, представленных на должность председателя Контрольной комиссии, Совет депутатов имеет право запрашивать мнение председателя Счетной палаты  Оренбургской области 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рядок представления, рассмотрения кандидатур на должность председателя Контрольной комиссии  и избрания председателя Контрольной комиссии устанавливается Регламентом Совета депутатов и Положением </w:t>
      </w:r>
      <w:r>
        <w:rPr>
          <w:sz w:val="28"/>
          <w:szCs w:val="28"/>
        </w:rPr>
        <w:t xml:space="preserve">«О </w:t>
      </w:r>
      <w:r>
        <w:rPr>
          <w:bCs/>
          <w:sz w:val="28"/>
          <w:szCs w:val="28"/>
        </w:rPr>
        <w:t>порядке представления, рассмотрения кандидатур на должность председателя Контрольной комиссии  и избрания председателя Контрольной комиссии муниципального образования  Адамов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председателя  Контрольной комиссии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На должность председателя Контрольной комиссии </w:t>
      </w:r>
      <w:r>
        <w:rPr>
          <w:sz w:val="28"/>
          <w:szCs w:val="28"/>
        </w:rPr>
        <w:t>назначаются граждане Российской Федерации, имеющие наличие высшее образования не ниже уровня специалитета, магистратуры и стажа муниципальной службы не менее четырех лет или стажа работы по специальности, направлению подготовки, а также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Контрольной комиссии </w:t>
      </w:r>
      <w:r>
        <w:rPr>
          <w:sz w:val="28"/>
          <w:szCs w:val="28"/>
        </w:rPr>
        <w:t>в случа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Гражданин не может быть назначен на должность  председателя, Контрольной комиссии, а муниципальный служащий не может замещать должность председателя  Контрольной комиссии 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Совета депутатов,  главой муниципального образования, руководителями судебных и правоохранительных органов, расположенных на территории муниципального образования Адамовский район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Председатель Контрольной комиссии не вправе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Оренбургской области в порядке, установленном законом Оренбургской области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Оренбург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едседатель Контрольной комиссии, а также лица, претендующие на замещение указанной должности, обязаны 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Оренбург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593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и статуса должностных лиц Контрольной комисс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 Контрольной комиссии является должностным лицом Контроль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Должность председателя Контрольной комиссии относится к высшей должности муниципальной службы в соответствии с Законом Оренбург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Оренбург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едседатель  Контрольной комиссии досрочно освобождается от должности на основании решения </w:t>
      </w:r>
      <w:r>
        <w:rPr>
          <w:spacing w:val="-4"/>
          <w:sz w:val="28"/>
          <w:szCs w:val="28"/>
        </w:rPr>
        <w:t>Совета депутатов</w:t>
      </w:r>
      <w:r>
        <w:rPr>
          <w:sz w:val="28"/>
          <w:szCs w:val="28"/>
        </w:rPr>
        <w:t xml:space="preserve">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 – 3 статьи 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8)  несоблюдения ограничений, запретов, неисполнения обязанностей, которые установлены Федеральным законом от 25 декабря 2008 года № 273-ФЗ «О противодействии коррупции»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3 декабря 2012 года №  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7 мая 2013 года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лномочия Контрольной комисси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ая комиссия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контроль за исполнением бюджета муниципального образования Адамовский район (далее – муниципальное образование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бюджета муниципального образования, поступивших в бюджеты поселений, входящих в состав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представительным органом муниципального образования с представительными органами посе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контроль за ходом и итогами реализации программ и планов развития муниципального образования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мониторинг исполнения бюджета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анализ социально-экономической ситуации в муниципальном образован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содействие организации внутреннего финансового контроля в исполнительных органах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 аудит в сфере закуп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8) иные полномочия в сфере внешнего муниципального финансового контроля, установленные федеральными законами, законами Оренбургской области, уставом и нормативными правовыми актами Совета 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й комисси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Формы осуществления Контрольной комиссие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внешнего 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й комиссие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ая  комиссия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 Счетной палатой Оренбург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 Стандарты внешнего муниципального финансового контроля не могут противоречить законодательству Российской Федерации и  законодательству Оренбург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ланирование деятельности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ая комиссия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Контрольной комиссии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й комиссии подлежат поручения Совета депутатов,  предложения и запросы главы муниципального образования, направленные в Контроль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Предложения Совета депутатов, главы муниципального образования по изменению плана работы Контрольной комиссии рассматриваются Контрольной комиссие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  Регламент Контроль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Контроль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й комиссии определяются Регламентом Контроль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исполнения требований должностных лиц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 Оренбург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председателя Контрольной комиссии по организации деятельности Контрольной  комисси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Контроль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 xml:space="preserve">) осуществляет общее руководство деятельностью Контроль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Контроль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утверждает планы работы Контрольной комиссии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й 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й комиссии; подписывает представления и предписания Контроль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вету депутатов и главе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й комиссии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9) представляет Контрольную комиссию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Оренбургской области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0) утверждает </w:t>
      </w:r>
      <w:r>
        <w:rPr>
          <w:spacing w:val="-1"/>
          <w:sz w:val="28"/>
          <w:szCs w:val="28"/>
        </w:rPr>
        <w:t xml:space="preserve"> должностные инструкции работников Контроль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B05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B05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) издает правовые акты (приказы, распоряжения) по вопросам организации деятельности Контрольной комисс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а, обязанности и ответственность должностных лиц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Оренбург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Должностные лица Контрольной комиссии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й комиссии в порядке, установленном законом Оренбург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й комиссии  не   имеют права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й комиссии обязан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 – 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) проводить контрольные и экспертно – аналитические мероприятия объективно и достоверно, отражать их результаты в соответствующих актах, отчетах и заключения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размещать на официальном сайте  муниципального образования в сети Интернет  </w:t>
      </w:r>
      <w:hyperlink r:id="rId6">
        <w:r>
          <w:rPr>
            <w:rStyle w:val="InternetLink"/>
            <w:sz w:val="28"/>
            <w:szCs w:val="28"/>
            <w:lang w:eastAsia="en-US"/>
          </w:rPr>
          <w:t>сведения</w:t>
        </w:r>
      </w:hyperlink>
      <w:r>
        <w:rPr>
          <w:sz w:val="28"/>
          <w:szCs w:val="28"/>
          <w:lang w:eastAsia="en-US"/>
        </w:rPr>
        <w:t xml:space="preserve"> 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муниципального служащего, его супруги (супруга) и несовершеннолетних детей в соответствии с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Указом Президента Российской Федерации от 08 июля 2013 года № 613 «Вопросы противодействия коррупции», а в случае отсутствия этих сведений на официальном сайте  муниципального образования Адамовский район в сети Интернет - предоставляются общероссийским средствам массовой информации для опубликования по их запросам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лжностные лица Контрольной комиссии обязаны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6</w:t>
      </w:r>
      <w:r>
        <w:rPr>
          <w:sz w:val="28"/>
          <w:szCs w:val="28"/>
        </w:rPr>
        <w:t>. Должностные лица Контроль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7</w:t>
      </w:r>
      <w:r>
        <w:rPr>
          <w:sz w:val="28"/>
          <w:szCs w:val="28"/>
        </w:rPr>
        <w:t xml:space="preserve">. Председатель Контрольной комиссии имеет право участвовать в заседаниях Совета депутатов, его комиссий и рабочих групп, заседаниях администрации муниципального образования, исполнительных органов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информации Контрольной комиссии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Оренбургской области сроки обязаны предоставлять  по запросам Контроль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направления  запросов, указанных в </w:t>
      </w:r>
      <w:hyperlink w:anchor="sub_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законами Оренбургской области или муниципальными нормативными правовыми актами и регламентом Контрольной комиссии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й комиссией контрольных мероприятий проверяемые органы и организации должны обеспечить должностным лицам Контроль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й комиссией ее полномочий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образования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ую комиссию в течение 10 рабочих дней со дня принятия.</w:t>
      </w:r>
    </w:p>
    <w:p>
      <w:pPr>
        <w:pStyle w:val="TextBody"/>
        <w:ind w:right="0"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 Финансовый орган муниципального образования направляет в Контрольную комиссию бюджетную отчетность муниципального образования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е администраторы бюджетных средств муниципального образования направляют в Контрольную комиссию  сводную бюджетную отчетность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7. Структурные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ежегодно направляют в Контроль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8. Непредоставление или несвоевременное представление Контрольной комиссии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 Оренбург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едставления и предписания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ая комиссия по результатам проведения контрольных мероприятий имеет право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й комиссии подписывается председателем Контроль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ую комиссию 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й комиссии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5. Предписание Контроль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6. Предписание Контрольной комиссии подписывается председателем Контроль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й комиссии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Оренбург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ая комиссия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ы, составленные Контроль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Оренбургской области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й комиссии в представительный орган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заимодействие Контрольной комиссии с государственными и муниципальными органами</w:t>
            </w:r>
          </w:p>
        </w:tc>
      </w:tr>
    </w:tbl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ая комиссия 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rFonts w:cs="Times New Roman" w:ascii="Times New Roman" w:hAnsi="Times New Roman"/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Оренбургской област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Контрольная комиссия  </w:t>
      </w: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 имеет право взаимодействовать с контрольно-счетными органами других муниципальных образований, со Счетной палатой Российской Федерации, Счетной палатой Оренбургской области, заключать с ними соглашения о сотрудничестве и взаимодействии, вступать в объединения (ассоциации) контрольно-счетных органов Оренбург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целях координации своей деятельности Контрольная комисс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rFonts w:cs="Times New Roman" w:ascii="Times New Roman" w:hAnsi="Times New Roman"/>
          <w:sz w:val="28"/>
          <w:szCs w:val="28"/>
        </w:rPr>
        <w:t xml:space="preserve">как временные, так и постоянно действующие совмест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rFonts w:cs="Times New Roman" w:ascii="Times New Roman" w:hAnsi="Times New Roman"/>
          <w:sz w:val="28"/>
          <w:szCs w:val="28"/>
        </w:rPr>
        <w:t>орган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ая комиссия имеет право планировать и проводить совместные контрольные и экспертно-аналитические мероприятия со Счетной палатой Оренбург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щаться в Счетную палату Оренбургской области по вопросам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Счетной палатой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анализа деятельности Контрольной комиссии и получения рекомендаций по повышению эффективности ее работ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ая комиссия   в   целях   обеспечения   доступа к </w:t>
      </w:r>
      <w:r>
        <w:rPr>
          <w:sz w:val="28"/>
          <w:szCs w:val="28"/>
        </w:rPr>
        <w:t>информации о своей деятельности размещает на сайте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образования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ая комиссия ежегодно представляет отчет о своей деятельности Совету депутатов. Указанный отчет опубликовывается в средствах массовой информации и размещается в сети Интернет только после его рассмотрения Совето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й комиссии осуществляется в соответствии с Регламентом Контроль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й комиссии</w:t>
            </w:r>
          </w:p>
        </w:tc>
      </w:tr>
    </w:tbl>
    <w:p>
      <w:pPr>
        <w:pStyle w:val="HTML1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Контрольной комиссии осуществляется за счет средств за счет средств местного бюджета муниципального образования. Финансовое обеспечение деятельности Контрольной комиссии предусматривается в объеме, позволяющем обеспечить возможность осуществления возложенных на ни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й комиссии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едства на содержание Контрольной комиссии утверждаются решением Совета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Контроль за использованием Контрольной комиссии бюджетных средств и муниципального имущества осуществляется на основании правовых актов  Совета депутатов.</w:t>
      </w:r>
    </w:p>
    <w:p>
      <w:pPr>
        <w:pStyle w:val="TextBodyIndent"/>
        <w:ind w:left="283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ase.garant.ru/70271682/" TargetMode="External"/><Relationship Id="rId5" Type="http://schemas.openxmlformats.org/officeDocument/2006/relationships/hyperlink" Target="http://base.garant.ru/70372954/" TargetMode="External"/><Relationship Id="rId6" Type="http://schemas.openxmlformats.org/officeDocument/2006/relationships/hyperlink" Target="consultantplus://offline/ref=598C0B7A206D1920FAA9A53A14284AE15F78749F8809AE3D67A6F59F6E720FC6309D09E7DBAF002CFD2BDAg2eAL" TargetMode="External"/><Relationship Id="rId7" Type="http://schemas.openxmlformats.org/officeDocument/2006/relationships/hyperlink" Target="consultantplus://offline/ref=76843D2D2DC92D014E56C73F5426B1AC04BF5F0BB267742A90F2332EEB5558B2B0E5D319EAD77238YDKCI" TargetMode="External"/><Relationship Id="rId8" Type="http://schemas.openxmlformats.org/officeDocument/2006/relationships/hyperlink" Target="consultantplus://offline/ref=9F393901CAA96718D1248F81417B8CBFA2A93D05119AB252F12F029E6DYBXAL" TargetMode="External"/><Relationship Id="rId9" Type="http://schemas.openxmlformats.org/officeDocument/2006/relationships/hyperlink" Target="consultantplus://offline/ref=9F393901CAA96718D1248F81417B8CBFA1A03506129BB252F12F029E6DYBXAL" TargetMode="External"/><Relationship Id="rId10" Type="http://schemas.openxmlformats.org/officeDocument/2006/relationships/hyperlink" Target="consultantplus://offline/ref=9F393901CAA96718D1248F81417B8CBFA2A93D051199B252F12F029E6DYBXA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8:00Z</dcterms:created>
  <dc:creator>Приемная Васильева</dc:creator>
  <dc:description/>
  <cp:keywords/>
  <dc:language>en-US</dc:language>
  <cp:lastModifiedBy>Пастухова ТВ</cp:lastModifiedBy>
  <cp:lastPrinted>2020-03-27T14:57:00Z</cp:lastPrinted>
  <dcterms:modified xsi:type="dcterms:W3CDTF">2020-03-27T10:00:00Z</dcterms:modified>
  <cp:revision>19</cp:revision>
  <dc:subject/>
  <dc:title> 	</dc:title>
</cp:coreProperties>
</file>